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5159952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9745595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5189386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673031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